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еурочной деятельност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Иностранный язык с удовольствием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11-13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-4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года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72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нфилов Е.О.,</w:t>
      </w:r>
    </w:p>
    <w:p>
      <w:pPr>
        <w:pStyle w:val="Normal"/>
        <w:spacing w:lineRule="auto" w:line="240" w:before="0" w:after="0"/>
        <w:ind w:left="723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бровская Л.В.,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яанглийского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sectPr>
          <w:type w:val="nextPage"/>
          <w:pgSz w:w="11906" w:h="16838"/>
          <w:pgMar w:left="1080" w:right="38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right="3" w:hanging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трозаводск, 20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начального общего образова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6 «О внесении изменений в федеральный государственный образовательный стандарт началь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от 19.12.2014 №1578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Об утверждении федераль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в МОУ «Средняя школа № 9»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ая образовательная программа начального общего образования  МОУ «Средняя школа № 9»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 программы внеурочной деятельности в плане внеурочной деятельностиОУ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внеурочную деятельность «Иностранный язык с удовольствием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 2, 3 и 4  классах отводится 102 часа (по 34 часа в год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Цель и задачи изучения внеурочной деятельности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>развитие личности в ответственный период становления человека (8-11 лет), её познавательных интересов, креативного мышления в процессе восприятия социальной информации и определения собственной позиции;абстрактного образа мышления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своение знаний, умений и навыков необходимых для базового владения иностранным языком (ИЯ)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витие познавательных интересов, абстрактного образа мышления, интеллектуальных, творческих, коммуникативных и организаторских способностей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спитание трудолюбия, бережливости, аккуратности, целеустремленности, предприимчивости, ответственности за свои решения; уважения к труд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дачи курса:  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ь умения учащихся самостоятельно приобретать знания, анализировать, самостоятельно мотивировать себя на достижение результата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ить развитие у учащихся необходимых для становления собственных профессиональных качеств, способностей и умений: вступать в диалог и быть понятным, управлять ситуацией и принимать решения, ставить цели и достигать результата;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базовых знаний о необходимости владения ИЯ в современном мире;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циализация личности;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представлений о роли иностранного языка в социокультурном контексте</w:t>
      </w:r>
    </w:p>
    <w:p>
      <w:pPr>
        <w:pStyle w:val="Style18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бучающихся к изучению базовой программы по английскому языку в 5 класс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чебно-методическое обеспечение курса внеурочной деятельност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.И.Быкова, Дж.Дули, М.Д.Поспелова, В.Эванс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нглийский язык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-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классы» УМК. Москва. Просвещение. 2012 г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нтернет-ресурсы для ученика и учителя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Библиотека МЭШ – образовательная платформа [Электронный ресурс] – Режим доступа. –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Calibri" w:cs="Times New Roman" w:ascii="Times New Roman" w:hAnsi="Times New Roman"/>
          <w:sz w:val="24"/>
          <w:szCs w:val="24"/>
        </w:rPr>
        <w:t xml:space="preserve">: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uchebni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mos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catalogue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01.09.2020)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ордуолл – образовательная платформа [Электронный ресурс] – Режим доступа. –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://wordwall.net/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01.09.2020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Pek">
    <w:name w:val="pe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20pt">
    <w:name w:val="Основной текст + 20 pt"/>
    <w:qFormat/>
    <w:rPr>
      <w:b/>
      <w:bCs/>
      <w:sz w:val="40"/>
      <w:szCs w:val="40"/>
      <w:lang w:bidi="ar-SA"/>
    </w:rPr>
  </w:style>
  <w:style w:type="character" w:styleId="Style14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28">
    <w:name w:val="c28"/>
    <w:basedOn w:val="Style10"/>
    <w:qFormat/>
    <w:rPr/>
  </w:style>
  <w:style w:type="character" w:styleId="C21">
    <w:name w:val="c21"/>
    <w:basedOn w:val="Style10"/>
    <w:qFormat/>
    <w:rPr/>
  </w:style>
  <w:style w:type="character" w:styleId="C2">
    <w:name w:val="c2"/>
    <w:basedOn w:val="Style10"/>
    <w:qFormat/>
    <w:rPr/>
  </w:style>
  <w:style w:type="character" w:styleId="C2c46">
    <w:name w:val="c2 c46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0"/>
      <w:szCs w:val="20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Абзац списка1"/>
    <w:basedOn w:val="Normal"/>
    <w:qFormat/>
    <w:pPr>
      <w:suppressAutoHyphens w:val="true"/>
      <w:spacing w:lineRule="atLeast" w:line="276"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22" TargetMode="External"/><Relationship Id="rId5" Type="http://schemas.openxmlformats.org/officeDocument/2006/relationships/hyperlink" Target="https://yadi.sk/i/SiIO44mzvPjZZ" TargetMode="External"/><Relationship Id="rId6" Type="http://schemas.openxmlformats.org/officeDocument/2006/relationships/hyperlink" Target="https://yadi.sk/i/m-ul8WDOvPjzs" TargetMode="External"/><Relationship Id="rId7" Type="http://schemas.openxmlformats.org/officeDocument/2006/relationships/hyperlink" Target="https://uchebnik.mos.ru/catalogue" TargetMode="External"/><Relationship Id="rId8" Type="http://schemas.openxmlformats.org/officeDocument/2006/relationships/hyperlink" Target="https://wordwall.net/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41:00Z</dcterms:created>
  <dc:creator>Виктория</dc:creator>
  <dc:description/>
  <cp:keywords/>
  <dc:language>en-US</dc:language>
  <cp:lastModifiedBy>Сергей</cp:lastModifiedBy>
  <cp:lastPrinted>2020-03-04T13:36:00Z</cp:lastPrinted>
  <dcterms:modified xsi:type="dcterms:W3CDTF">2022-11-08T19:02:00Z</dcterms:modified>
  <cp:revision>6</cp:revision>
  <dc:subject/>
  <dc:title/>
</cp:coreProperties>
</file>